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5810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45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SOFTWARE ENGINEERING 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istinguish between verification and Validation.  Why it is necessary  to validate a software product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Fourth generation software techniques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CoCoMo model for software estim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various metrics used in software managemen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 a)</w:t>
        <w:tab/>
        <w:t xml:space="preserve">Write the software cost estimation techniques and </w:t>
        <w:tab/>
        <w:t xml:space="preserve">how are maintenance costs estimated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Jackson system develo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Discuss the role of abstraction on softwar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how test cases are designed for object oriented softwa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various methods of black box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various steps involved in object-oriented system desig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about design pattern in OOD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rite about system engineer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iefly write on software prototyp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Illustrate structured analysis and CASE briefly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the importance of software maintenance and explain the various issues involved in it.</w:t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ind w:left="720" w:hanging="48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0:56:00Z</dcterms:created>
  <dc:creator>edep</dc:creator>
  <dc:description/>
  <dc:language>en-US</dc:language>
  <cp:lastModifiedBy>edep</cp:lastModifiedBy>
  <dcterms:modified xsi:type="dcterms:W3CDTF">2003-01-02T10:15:00Z</dcterms:modified>
  <cp:revision>11</cp:revision>
  <dc:subject/>
  <dc:title/>
</cp:coreProperties>
</file>